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3000"/>
        <w:gridCol w:w="3240"/>
        <w:gridCol w:w="1788"/>
      </w:tblGrid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s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ive for American Involvement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come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 of American Imperialism?  (Y/N)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sk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wai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ezuel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ilippin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ama Cana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xic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aption"/>
        <w:rPr/>
      </w:pPr>
      <w:r>
        <w:rPr/>
        <w:t>The United States as an Emerging World Pow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Guiding Questions for Each Event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aska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When did the USA buy Alaska?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How much did the USA pay for Alaska?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How did the purchase of Alaska fit into Manifest Destiny?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What (unexpected) economic benefits did the USA realize from its purchase of Alask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waii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at role did Manifest Destiny play in the American involvement in Hawaii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at economic factors caused the USA to intervene in Hawaii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at military factors caused the U.S. involvement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at does annexation mea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nezuel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hy did the USA get involved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escribe the two crises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hat role did money play in the two crises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How did the Monroe Doctrine guide U.S. actions in Venezuel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ilippin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ow did the crisis arise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ose side did the USA take in the revolution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y did the USA annex the Philippines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at happened as a result of U.S. annexa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nama Cana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y did the U.S. complete the canal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politician pushed this through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other country had failed in an attempt to build the canal?  What had they failed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role did Columbia play in this scenario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in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motivated U.S. involvement in China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is a “sphere of influence”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How did the Chinese respond to foreigners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was the “Open Door” polic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xic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economic motives determined U.S. involvement in Mexico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did the U.S. believe it was “stabilizing” Mexico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did Latin America respond to the U.S. invasion of Mexico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o was Pancho Vill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b/>
      <w:bCs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3:27:00Z</dcterms:created>
  <dc:creator>CBSD</dc:creator>
  <dc:description/>
  <dc:language>en-US</dc:language>
  <cp:lastModifiedBy>CBSD</cp:lastModifiedBy>
  <dcterms:modified xsi:type="dcterms:W3CDTF">2006-01-17T13:47:00Z</dcterms:modified>
  <cp:revision>19</cp:revision>
  <dc:subject/>
  <dc:title>Event</dc:title>
</cp:coreProperties>
</file>